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3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8115</wp:posOffset>
                </wp:positionV>
                <wp:extent cx="14233525" cy="734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3525" cy="734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985"/>
                              <w:gridCol w:w="2520"/>
                              <w:gridCol w:w="3420"/>
                              <w:gridCol w:w="2880"/>
                              <w:gridCol w:w="3420"/>
                              <w:gridCol w:w="2340"/>
                              <w:gridCol w:w="4140"/>
                              <w:gridCol w:w="2710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8"/>
                                      <w:szCs w:val="48"/>
                                    </w:rPr>
                                    <w:t>CD 1</w:t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roduction d’une solution correcte (démarche et résultat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xplicitation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xplicitation adéquate de la validation de la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mpréhension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obilisat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angage mathématiqu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aces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alidation de la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intes à respect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nnées dégagées et étapes à franchir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Concepts et processus mobilisés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Qualité de la solution 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tratégies utilisé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olution exac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ou comportant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erreurs mineures.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erreurs de calcul, imprécisions, oublis, etc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spec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les règles et conventions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xplique et justifi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, au besoin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outes l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étap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sa solu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ésente une solution dont les traces son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complètes et structurées.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Valide l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rincipales étap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sa solution e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a rectifie au beso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ient compt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a plupart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s contraintes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termine l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rincipales étap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olution adéquat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mpor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eu d’erreur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latives aux concepts et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spec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les règles et convention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lgré quelques erreurs ou oublis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xplique et justifi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, au besoin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es principales étap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sa solu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ésente une solution dont les traces so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laires et organisées.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Valide l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rtaines étap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sa solution e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a rectifie au beso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ient compt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rtain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contraintes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termin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es principales étap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duit un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olution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mpor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quelques erreur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concepts et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ommet des erreurs ou imprécision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règles et conventions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xpliqu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, au besoin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rtaines étape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 sa solu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ésente une solution dont les traces so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incomplètes ou peu organisées.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Vali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rtaines opér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ient compt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contraintes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termin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quelques étap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olution partiell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mpor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lusieurs erreur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ommet plusieurs erreur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latives aux règles et conventions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xplique avec difficulté même les étapes les plus simple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 sa solu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ésente une solution dont les traces so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onstituées d’éléments isolés.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Ne remet pas en question ce qu’il trou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de données sans distinguer celles qui sont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it appel à des concepts et processus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appropriés ou sans liens avec les tâches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ai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lusieurs erreurs majeures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ésente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races avec difficulté, même si on lui a fournit un modèle ou une démarches qu’on lui a fournie.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0.75pt;height:578.65pt;mso-wrap-distance-left:7.1pt;mso-wrap-distance-right:7.1pt;mso-wrap-distance-top:0pt;mso-wrap-distance-bottom:0pt;margin-top:112.45pt;mso-position-vertical-relative:page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4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985"/>
                        <w:gridCol w:w="2520"/>
                        <w:gridCol w:w="3420"/>
                        <w:gridCol w:w="2880"/>
                        <w:gridCol w:w="3420"/>
                        <w:gridCol w:w="2340"/>
                        <w:gridCol w:w="4140"/>
                        <w:gridCol w:w="2710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CD 1</w:t>
                            </w:r>
                          </w:p>
                        </w:tc>
                        <w:tc>
                          <w:tcPr>
                            <w:tcW w:w="1224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duction d’une solution correcte (démarche et résultat)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xplicitation des éléments pertinents de la solution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xplicitation adéquate de la validation de la solution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préhension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obilisation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ngage mathématique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ces</w:t>
                            </w:r>
                          </w:p>
                        </w:tc>
                        <w:tc>
                          <w:tcPr>
                            <w:tcW w:w="27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lidation de la solution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intes à respect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nnées dégagées et étapes à franchir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oncepts et processus mobilisés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Qualité de la solution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tratégies utilisées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7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solution exact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ou comportant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erreurs mineures.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erreurs de calcul, imprécisions, oublis, etc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Respect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les règles et conventions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xplique et justifi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, au besoin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toutes l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étap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sa solu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ésente une solution dont les traces son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complètes et structurées.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Valide l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rincipales étap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sa solution e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a rectifie au besoin.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ient compt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a plupar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s contraintes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termine l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rincipales étap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solution adéquat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por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eu d’erreur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latives aux concepts et processus mathématiques requis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Respect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les règles et convention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malgré quelques erreurs ou oublis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xplique et justifi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, au besoin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es principales étap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sa solu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ésente une solution dont les traces so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laires et organisées.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Valide l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es étap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sa solution e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a rectifie au besoin.</w:t>
                            </w:r>
                          </w:p>
                        </w:tc>
                      </w:tr>
                      <w:tr>
                        <w:trPr>
                          <w:trHeight w:val="1583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ient compt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contraintes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termi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es principales étap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duit un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solutio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por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quelques erreur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concepts et processus mathématiques requis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ommet des erreurs ou imprécision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règles et conventions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xpliqu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, au besoin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es étap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 sa solu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ésente une solution dont les traces so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incomplètes ou peu organisées.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Vali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es opérations.</w:t>
                            </w:r>
                          </w:p>
                        </w:tc>
                      </w:tr>
                      <w:tr>
                        <w:trPr>
                          <w:trHeight w:val="184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ient compt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contraintes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termi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quelques étap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solution partiell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por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lusieurs erreur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concepts et processus mathématiques requ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ommet plusieurs erreur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latives aux règles et conventions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xplique avec difficulté même les étapes les plus simple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 sa solu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ésente une solution dont les traces so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onstituées d’éléments isolés.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Ne remet pas en question ce qu’il trouve.</w:t>
                            </w:r>
                          </w:p>
                        </w:tc>
                      </w:tr>
                      <w:tr>
                        <w:trPr>
                          <w:trHeight w:val="205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de données sans distinguer celles qui sont pertinent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it appel à des concepts et process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appropriés ou sans liens avec les tâches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ai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lusieurs erreurs majeures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ésente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traces avec difficulté, même si on lui a fournit un modèle ou une démarches qu’on lui a fournie.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4494" w:h="15819"/>
      <w:pgMar w:left="720" w:right="720" w:gutter="0" w:header="709" w:top="3012" w:footer="432" w:bottom="16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QZOED+Frutiger-Cn">
    <w:altName w:val="Frutiger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23054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Mathématique au primaire</w:t>
      <w:tab/>
      <w:t xml:space="preserve">Page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3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tabs>
        <w:tab w:val="left" w:pos="360" w:leader="none"/>
        <w:tab w:val="center" w:pos="4320" w:leader="none"/>
        <w:tab w:val="right" w:pos="8640" w:leader="none"/>
      </w:tabs>
      <w:rPr>
        <w:rFonts w:ascii="Cambria" w:hAnsi="Cambria" w:cs="Tahoma"/>
        <w:sz w:val="20"/>
        <w:szCs w:val="20"/>
      </w:rPr>
    </w:pPr>
    <w:r>
      <w:rPr>
        <w:rFonts w:cs="Tahoma" w:ascii="Cambria" w:hAnsi="Cambria"/>
        <w:sz w:val="20"/>
        <w:szCs w:val="20"/>
      </w:rPr>
      <w:t>Document de référ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7645</wp:posOffset>
          </wp:positionH>
          <wp:positionV relativeFrom="paragraph">
            <wp:posOffset>-70485</wp:posOffset>
          </wp:positionV>
          <wp:extent cx="678815" cy="756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56285"/>
                  </a:xfrm>
                  <a:prstGeom prst="rect">
                    <a:avLst/>
                  </a:prstGeom>
                  <a:ln w="190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Tahoma" w:ascii="Tahoma" w:hAnsi="Tahoma"/>
        <w:sz w:val="40"/>
        <w:szCs w:val="40"/>
      </w:rPr>
      <w:t>Échelles des niveaux de compétence</w:t>
    </w:r>
  </w:p>
  <w:p>
    <w:pPr>
      <w:pStyle w:val="Header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Résoudre une situation-problème mathématique</w:t>
    </w:r>
  </w:p>
  <w:p>
    <w:pPr>
      <w:pStyle w:val="Header"/>
      <w:jc w:val="center"/>
      <w:rPr/>
    </w:pPr>
    <w:r>
      <w:rPr>
        <w:rFonts w:cs="Tahoma" w:ascii="Tahoma" w:hAnsi="Tahoma"/>
      </w:rPr>
      <w:t>Primaire – 2</w:t>
    </w:r>
    <w:r>
      <w:rPr>
        <w:rFonts w:cs="Tahoma" w:ascii="Tahoma" w:hAnsi="Tahoma"/>
        <w:vertAlign w:val="superscript"/>
      </w:rPr>
      <w:t>e</w:t>
    </w:r>
    <w:r>
      <w:rPr>
        <w:rFonts w:cs="Tahoma" w:ascii="Tahoma" w:hAnsi="Tahoma"/>
      </w:rPr>
      <w:t xml:space="preserve"> et 3</w:t>
    </w:r>
    <w:r>
      <w:rPr>
        <w:rFonts w:cs="Tahoma" w:ascii="Tahoma" w:hAnsi="Tahoma"/>
        <w:vertAlign w:val="superscript"/>
      </w:rPr>
      <w:t>e</w:t>
    </w:r>
    <w:r>
      <w:rPr>
        <w:rFonts w:cs="Tahoma" w:ascii="Tahoma" w:hAnsi="Tahoma"/>
      </w:rPr>
      <w:t xml:space="preserve"> cyc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363"/>
    </w:pPr>
    <w:rPr>
      <w:rFonts w:ascii="KQZOED+Frutiger-Cn;Frutiger" w:hAnsi="KQZOED+Frutiger-Cn;Frutiger" w:cs="KQZOED+Frutiger-Cn;Frutiger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16:00Z</dcterms:created>
  <dc:creator>Alain Couture</dc:creator>
  <dc:description/>
  <cp:keywords/>
  <dc:language>en-US</dc:language>
  <cp:lastModifiedBy>Csphares</cp:lastModifiedBy>
  <cp:lastPrinted>2013-01-23T10:42:00Z</cp:lastPrinted>
  <dcterms:modified xsi:type="dcterms:W3CDTF">2015-06-09T18:49:00Z</dcterms:modified>
  <cp:revision>25</cp:revision>
  <dc:subject/>
  <dc:title>Science et technologie</dc:title>
</cp:coreProperties>
</file>